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18275" cy="618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196" r="1795" b="5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6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, для реализации печат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район дома №24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02:00Z</dcterms:modified>
  <cp:revision>40</cp:revision>
  <dc:subject/>
  <dc:title> </dc:title>
</cp:coreProperties>
</file>